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２号（第５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第　　　　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殿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敦賀市長　　　　　　　　　㊞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主防災会登録決定通知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年　　月　　日付けで登録届出のあった貴自主防災会について、敦賀市自主防災会設立補助金交付要綱第５条の規定により次のとおり登録することに決定しましたので、通知します。</w:t>
      </w:r>
    </w:p>
    <w:p>
      <w:pPr>
        <w:pStyle w:val="Normal"/>
        <w:ind w:firstLine="240"/>
        <w:rPr/>
      </w:pPr>
      <w:r>
        <w:rPr>
          <w:sz w:val="24"/>
        </w:rPr>
        <w:t>また、補助事業を受けたい場合は、敦賀市自主防災会設立補助金交付要綱第９条の規定により、速やかに補助金交付申請書等を提出してくださ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登録団体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登録年月日　　　　　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05:00Z</dcterms:created>
  <dc:creator>敦賀市役所</dc:creator>
  <dc:description/>
  <cp:keywords/>
  <dc:language>en-US</dc:language>
  <cp:lastModifiedBy> </cp:lastModifiedBy>
  <cp:lastPrinted>2013-03-13T15:55:00Z</cp:lastPrinted>
  <dcterms:modified xsi:type="dcterms:W3CDTF">2013-03-13T06:55:00Z</dcterms:modified>
  <cp:revision>14</cp:revision>
  <dc:subject/>
  <dc:title/>
</cp:coreProperties>
</file>